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b/>
          <w:bCs/>
          <w:color w:val="000001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й                            в отдельные законодательные акты Ульяновской области</w:t>
      </w:r>
      <w:r>
        <w:rPr>
          <w:rFonts w:cs="PT Astra Serif" w:ascii="PT Astra Serif" w:hAnsi="PT Astra Serif"/>
          <w:b w:val="false"/>
          <w:bCs w:val="false"/>
          <w:color w:val="000001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не потребует признания утратившими силу, приостановления, изменения или принятия законодательных актов Ульяновской области.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ь Агентства государственного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роительного и жилищного надзора 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- главный 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ый жилищный инспектор 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А.В.Кар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7:00Z</dcterms:created>
  <dc:creator>user</dc:creator>
  <dc:description/>
  <cp:keywords/>
  <dc:language>en-US</dc:language>
  <cp:lastModifiedBy>user</cp:lastModifiedBy>
  <cp:lastPrinted>2022-06-29T09:36:00Z</cp:lastPrinted>
  <dcterms:modified xsi:type="dcterms:W3CDTF">2023-04-13T06:41:00Z</dcterms:modified>
  <cp:revision>9</cp:revision>
  <dc:subject/>
  <dc:title>Перечень нормативных правовых актов Ульяновской области, которые подлежат принятию,  признанию утратившими силу либо в которые необходимо внести изменения в связи с принятием закона Ульяновской области «О внесении изменений в статью 35 Кодекса Ульяновско</dc:title>
</cp:coreProperties>
</file>